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u w:val="single"/>
              </w:rPr>
              <w:t>NDA-TSSOM-NN.</w:t>
            </w:r>
            <w:r>
              <w:rPr>
                <w:b/>
                <w:smallCaps/>
              </w:rPr>
              <w:t xml:space="preserve"> Euclidean based 1: Nearest Neighbour Imputation without SOM, 2: NN Imputation withing clusters of Tree-structured Self-organizing Map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hing spe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is simple method even within the TS-SOM cluster do not necessarily need special experienc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See ExperimentquestdocLFS.xls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Euclidean based NN methods in generally can be very slow, but not in this case of the DLFS data. TS-SOM training is very fast proces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28:00Z</dcterms:created>
  <dc:creator>Wagstaff</dc:creator>
  <dc:description/>
  <dc:language>en-US</dc:language>
  <cp:lastModifiedBy>piela</cp:lastModifiedBy>
  <cp:lastPrinted>2002-07-02T14:29:00Z</cp:lastPrinted>
  <dcterms:modified xsi:type="dcterms:W3CDTF">2002-07-02T12:02:00Z</dcterms:modified>
  <cp:revision>5</cp:revision>
  <dc:subject/>
  <dc:title/>
</cp:coreProperties>
</file>